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OETRE JUNIOR SCHOOL</w:t>
      </w:r>
    </w:p>
    <w:p>
      <w:pPr>
        <w:pStyle w:val="Heading"/>
        <w:rPr>
          <w:rFonts w:ascii="Comic Sans MS" w:hAnsi="Comic Sans MS" w:cs="Comic Sans MS"/>
          <w:color w:val="00CCFF"/>
          <w:sz w:val="24"/>
        </w:rPr>
      </w:pPr>
      <w:r>
        <w:rPr>
          <w:rFonts w:cs="Comic Sans MS" w:ascii="Comic Sans MS" w:hAnsi="Comic Sans MS"/>
          <w:color w:val="00CCFF"/>
          <w:sz w:val="24"/>
        </w:rPr>
        <w:t>Short/ Medium Term Planning     Theme—</w:t>
      </w:r>
      <w:r>
        <w:rPr>
          <w:rFonts w:cs="Comic Sans MS" w:ascii="Comic Sans MS" w:hAnsi="Comic Sans MS"/>
          <w:color w:val="00CCFF"/>
          <w:sz w:val="24"/>
          <w:u w:val="single"/>
        </w:rPr>
        <w:t>Tai a Gartrefi</w:t>
      </w:r>
      <w:r>
        <w:rPr>
          <w:rFonts w:cs="Comic Sans MS" w:ascii="Comic Sans MS" w:hAnsi="Comic Sans MS"/>
          <w:color w:val="00CCFF"/>
          <w:sz w:val="24"/>
        </w:rPr>
        <w:t xml:space="preserve">            Phase Group-</w:t>
      </w:r>
      <w:r>
        <w:rPr>
          <w:rFonts w:cs="Comic Sans MS" w:ascii="Comic Sans MS" w:hAnsi="Comic Sans MS"/>
          <w:color w:val="00CCFF"/>
          <w:sz w:val="24"/>
          <w:u w:val="single"/>
        </w:rPr>
        <w:t>Upper phase</w:t>
      </w:r>
      <w:r>
        <w:rPr>
          <w:rFonts w:cs="Comic Sans MS" w:ascii="Comic Sans MS" w:hAnsi="Comic Sans MS"/>
          <w:color w:val="00CCFF"/>
          <w:sz w:val="24"/>
        </w:rPr>
        <w:t xml:space="preserve">       Date -  </w:t>
      </w:r>
      <w:r>
        <w:rPr>
          <w:rFonts w:cs="Comic Sans MS" w:ascii="Comic Sans MS" w:hAnsi="Comic Sans MS"/>
          <w:color w:val="00CCFF"/>
          <w:sz w:val="24"/>
          <w:u w:val="single"/>
        </w:rPr>
        <w:t>Yr Hydref/Autum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CCFF"/>
          <w:sz w:val="24"/>
        </w:rPr>
      </w:pPr>
      <w:r>
        <w:rPr>
          <w:rFonts w:cs="Comic Sans MS" w:ascii="Comic Sans MS" w:hAnsi="Comic Sans MS"/>
          <w:b/>
          <w:bCs/>
          <w:color w:val="00CCFF"/>
          <w:sz w:val="24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65"/>
        <w:gridCol w:w="2693"/>
        <w:gridCol w:w="2126"/>
        <w:gridCol w:w="1985"/>
        <w:gridCol w:w="1859"/>
      </w:tblGrid>
      <w:tr>
        <w:trPr>
          <w:trHeight w:val="157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Objective/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ross Curricular links-ICT-PSE Opportunities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tter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s met-if not actions tak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59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observe and listen carefully responding orally, and non-verbal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imitate words and phras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speak with intelligible pronunciation and intonation when imitating simple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Understand and communicate some factual and personal statemen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correct pronunciation and intonation. Use a variety of sentence patter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sentence patterns and phrases fluent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their own work confidentl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Match written to spoken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Match written to word showing more interes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words in passag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independent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the phrases learned to labe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 simple Welsh dictionar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 published and personal dictionar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verb tenses correct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imitate words and phras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speak with intelligible pronunciation and intonation when imitating simple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Understand and communicate some factual and personal statemen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correct pronunciation and intonation. Use a variety of sentence patter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sentence patterns and phrases fluent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, re-read and recall materials that have been rea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gns in the classroom and around the schoo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simple text with supp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words in passag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clearly and with express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o use and link a variety of phrases, questions and sentenc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Punctuate Welsh sentences correct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ccurate sentence construction.</w:t>
            </w:r>
          </w:p>
          <w:p>
            <w:pPr>
              <w:pStyle w:val="Heading8"/>
              <w:rPr>
                <w:rFonts w:ascii="Comic Sans MS" w:hAnsi="Comic Sans MS" w:cs="Comic Sans MS"/>
                <w:bCs w:val="false"/>
                <w:sz w:val="16"/>
                <w:szCs w:val="16"/>
              </w:rPr>
            </w:pPr>
            <w:r>
              <w:rPr>
                <w:rFonts w:cs="Comic Sans MS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Oral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respond orally to simple questio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understand and respond to adult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To respond to phrases/short passages in familiar tex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a variety of sentence patterns and phrases accurat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patterns and phrases flu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9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Use different strategies to establish meaning by skimming, scanning, reading and using context to establish mean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gns in the classroom and around the schoo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simple text with supp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words in passag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Heading8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and link a variety of phrases, questions and sentences accurately, reinforcing the Welsh synta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Punctuate Welsh sentences correct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linked sentences for a variety of purpos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6"/>
              </w:rPr>
            </w:pPr>
            <w:r>
              <w:rPr>
                <w:rFonts w:cs="Comic Sans MS" w:ascii="Comic Sans MS" w:hAnsi="Comic Sans MS"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</w:rPr>
            </w:pPr>
            <w:r>
              <w:rPr>
                <w:rFonts w:cs="Comic Sans MS"/>
                <w:b w:val="false"/>
                <w:bCs w:val="false"/>
                <w:sz w:val="18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express simple information and to 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Express an opinion simpl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Provide reasons for an expressed opinio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sentence patterns and phrases.</w:t>
            </w:r>
          </w:p>
          <w:p>
            <w:pPr>
              <w:pStyle w:val="Heading9"/>
              <w:rPr>
                <w:rFonts w:ascii="Comic Sans MS" w:hAnsi="Comic Sans MS" w:cs="Comic Sans MS"/>
                <w:sz w:val="24"/>
                <w:szCs w:val="16"/>
              </w:rPr>
            </w:pPr>
            <w:r>
              <w:rPr>
                <w:rFonts w:cs="Comic Sans MS"/>
                <w:sz w:val="24"/>
                <w:szCs w:val="16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the work of others confidently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aningfully and with enjoymen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Match written to spoken wor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Show understanding of what they have read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Show understanding of more complex tex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nderstand the main ideas from a passag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5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clearly and independently.</w:t>
            </w:r>
          </w:p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omic Sans MS"/>
                <w:b w:val="false"/>
                <w:bCs w:val="false"/>
                <w:sz w:val="20"/>
                <w:szCs w:val="16"/>
              </w:rPr>
            </w:r>
          </w:p>
          <w:p>
            <w:pPr>
              <w:pStyle w:val="Heading8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 use and link a variety of phrases, questions and sentences accurately, reinforcing the Welsh synta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linked sentenc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accurate sentence construction.</w:t>
            </w:r>
          </w:p>
          <w:p>
            <w:pPr>
              <w:pStyle w:val="Heading8"/>
              <w:rPr>
                <w:rFonts w:ascii="Comic Sans MS" w:hAnsi="Comic Sans MS" w:cs="Comic Sans MS"/>
                <w:bCs w:val="false"/>
                <w:sz w:val="16"/>
                <w:szCs w:val="16"/>
              </w:rPr>
            </w:pPr>
            <w:r>
              <w:rPr>
                <w:rFonts w:cs="Comic Sans MS"/>
                <w:bCs w:val="false"/>
                <w:sz w:val="16"/>
                <w:szCs w:val="16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imitate words and phrases accurate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speak with intelligible pronunciation and intonation when imitating simple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Understand and communicate some factual and personal statemen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correct pronunciation and intonation. Use a variety of sentence patter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Use sentence patterns and phrases fluent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Read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 use various strategies as required in order to develop as read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Match written to spoken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Match written to word showing more interes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words in passag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5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Express opinions  simp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Oral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1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respond orally to simple question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To understand and respond to adults and phra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vel 3</w:t>
            </w:r>
            <w:r>
              <w:rPr>
                <w:rFonts w:cs="Comic Sans MS" w:ascii="Comic Sans MS" w:hAnsi="Comic Sans MS"/>
                <w:sz w:val="16"/>
                <w:szCs w:val="16"/>
              </w:rPr>
              <w:t>- To respond to phrases/short passages in familiar tex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– Use a variety of sentence patterns and phrases accuratel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9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Use different strategies to establish meaning by skimming, scanning, reading and using context to establish mean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gns in the classroom and around the schoo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Level 2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– read simple text with supp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simple text clearly and independentl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4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Read familiar passage clearly with expression.</w:t>
            </w:r>
          </w:p>
          <w:p>
            <w:pPr>
              <w:pStyle w:val="Heading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 use and link a variety of phrases, questions and sentences accurately, reinforcing the Welsh synta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1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Copy Welsh  words and phras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2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Welsh words and phrases to express personal 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vel 3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– Write basic sentences using familiar vocabulary/patterns to express personal inform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/>
                <w:b w:val="false"/>
                <w:bCs w:val="false"/>
                <w:sz w:val="20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2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Type of house – Session 1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ion from last term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Ask and answer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do you liv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arn names of different types of houses people live i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y a matching game- picture to wo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y a bingo g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6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 the words out alou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 flashcard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6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differentiated worksheets to label the different type of hous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upils could bring a photograph in showing their house from the outsid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 rooms/Gwahanol Stafelloedd</w:t>
            </w:r>
          </w:p>
          <w:p>
            <w:pPr>
              <w:pStyle w:val="Heading2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sion 2</w:t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6"/>
              <w:rPr/>
            </w:pPr>
            <w:r>
              <w:rPr/>
              <w:t>Oral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o reinforce vocabulary learned in previous sess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programme on Tai to enter virtual tour of an inside of a house and listen to the pronunciation of the word for each room and repeat wor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 a game on section 5 of gweithgaredd 1. Listen to the noise made in each room and select the correct room by reading and clicking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  <w:t>Read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n order to enter the virtual tour (left click on the mouse or tap on the IWB pen.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the words that appear on the screen – labelling each room as it is entered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ave a copy of the vocabulary and label rooms on a workshe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t out furniture and glue into correct room.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ession 3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iscuss where they live.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ype of location do you live in?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 don’t you live in.  (</w:t>
            </w:r>
            <w:r>
              <w:rPr>
                <w:rFonts w:cs="Comic Sans MS" w:ascii="Comic Sans MS" w:hAnsi="Comic Sans MS"/>
                <w:i/>
                <w:iCs/>
              </w:rPr>
              <w:t>Express the negative as well as the positive.)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Look at photos/pictures of different </w:t>
            </w:r>
            <w:r>
              <w:rPr>
                <w:rFonts w:cs="Comic Sans MS" w:ascii="Comic Sans MS" w:hAnsi="Comic Sans MS"/>
                <w:b/>
                <w:bCs/>
              </w:rPr>
              <w:t>locations</w:t>
            </w:r>
            <w:r>
              <w:rPr>
                <w:rFonts w:cs="Comic Sans MS" w:ascii="Comic Sans MS" w:hAnsi="Comic Sans MS"/>
              </w:rPr>
              <w:t xml:space="preserve"> in Wales.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g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s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lla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wn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untry do you live in?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Look at 4 different maps highlighting the following </w:t>
            </w:r>
            <w:r>
              <w:rPr>
                <w:rFonts w:cs="Comic Sans MS" w:ascii="Comic Sans MS" w:hAnsi="Comic Sans MS"/>
                <w:b/>
                <w:bCs/>
              </w:rPr>
              <w:t>countries</w:t>
            </w:r>
            <w:r>
              <w:rPr>
                <w:rFonts w:cs="Comic Sans MS" w:ascii="Comic Sans MS" w:hAnsi="Comic Sans MS"/>
              </w:rPr>
              <w:t xml:space="preserve"> and to locate the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el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tl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and</w:t>
            </w:r>
          </w:p>
          <w:p>
            <w:pPr>
              <w:pStyle w:val="Heading2"/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sentences shown on IWB in sections 5 &amp; 6 and encourage pupils to use previous knowledge to fill in the missing word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year 6 point out the use of mutations being used in names of places try and encourage their use in writing.</w:t>
            </w:r>
          </w:p>
          <w:p>
            <w:pPr>
              <w:pStyle w:val="Heading2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u w:val="none"/>
              </w:rPr>
              <w:t xml:space="preserve">          </w:t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rite about where they live, stating type of location and develop to stating country als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IWB to complete activities for section 5 &amp; 6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light the 4 different countries within Great Britai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sion 4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ion needed!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i/>
                <w:iCs/>
              </w:rPr>
              <w:t>(Encourage pupils to look back in folder as an aid for revision of sentence patterns used)</w:t>
            </w:r>
            <w:r>
              <w:rPr>
                <w:rFonts w:cs="Comic Sans MS" w:ascii="Comic Sans MS" w:hAnsi="Comic Sans MS"/>
              </w:rPr>
              <w:t xml:space="preserve">  e.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?/</w:t>
            </w:r>
            <w:r>
              <w:rPr>
                <w:rFonts w:cs="Comic Sans MS" w:ascii="Comic Sans MS" w:hAnsi="Comic Sans MS"/>
                <w:i/>
                <w:iCs/>
              </w:rPr>
              <w:t>Type of hous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?What location/</w:t>
            </w:r>
            <w:r>
              <w:rPr>
                <w:rFonts w:cs="Comic Sans MS" w:ascii="Comic Sans MS" w:hAnsi="Comic Sans MS"/>
                <w:i/>
                <w:iCs/>
              </w:rPr>
              <w:t>Wher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wl ‘stafell?/</w:t>
            </w:r>
            <w:r>
              <w:rPr>
                <w:rFonts w:cs="Comic Sans MS" w:ascii="Comic Sans MS" w:hAnsi="Comic Sans MS"/>
                <w:i/>
                <w:iCs/>
              </w:rPr>
              <w:t>How many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</w:rPr>
              <w:t>rooms?/numbers to 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ff ‘stafell?/</w:t>
            </w:r>
            <w:r>
              <w:rPr>
                <w:rFonts w:cs="Comic Sans MS" w:ascii="Comic Sans MS" w:hAnsi="Comic Sans MS"/>
                <w:i/>
                <w:iCs/>
              </w:rPr>
              <w:t>Favourite room?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Section 2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rando a deall/</w:t>
            </w:r>
            <w:r>
              <w:rPr>
                <w:rFonts w:cs="Comic Sans MS" w:ascii="Comic Sans MS" w:hAnsi="Comic Sans MS"/>
                <w:i/>
                <w:iCs/>
              </w:rPr>
              <w:t>Listen and understand</w:t>
            </w:r>
          </w:p>
          <w:p>
            <w:pPr>
              <w:pStyle w:val="Heading2"/>
              <w:numPr>
                <w:ilvl w:val="0"/>
                <w:numId w:val="7"/>
              </w:numPr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Answer questions orally and use IWB with pen for ac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questions of their partn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 to ask and answer quest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dialog/</w:t>
            </w:r>
            <w:r>
              <w:rPr>
                <w:rFonts w:cs="Comic Sans MS" w:ascii="Comic Sans MS" w:hAnsi="Comic Sans MS"/>
                <w:i/>
                <w:iCs/>
              </w:rPr>
              <w:t xml:space="preserve">Transcrip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</w:t>
            </w:r>
            <w:r>
              <w:rPr>
                <w:rFonts w:cs="Comic Sans MS" w:ascii="Comic Sans MS" w:hAnsi="Comic Sans MS"/>
                <w:i/>
                <w:iCs/>
              </w:rPr>
              <w:t xml:space="preserve">(Section 2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>Read questions and use IWB pen to slide answers into correct places. (</w:t>
            </w:r>
            <w:r>
              <w:rPr>
                <w:rFonts w:cs="Comic Sans MS" w:ascii="Comic Sans MS" w:hAnsi="Comic Sans MS"/>
                <w:i/>
                <w:iCs/>
              </w:rPr>
              <w:t>Sections 3 &amp; 4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differentiated worksheet – questionnaire. (</w:t>
            </w:r>
            <w:r>
              <w:rPr>
                <w:rFonts w:cs="Comic Sans MS" w:ascii="Comic Sans MS" w:hAnsi="Comic Sans MS"/>
                <w:i/>
                <w:iCs/>
              </w:rPr>
              <w:t>section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questionnaire for their friend, (work in pairs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sentences in correct order (sections 3 &amp; 4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end activity by writing their own sentences leading from section 2’s questionnaire answer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ion 5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ion will be needed from previous lessons on Y Ty. E.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s in Wa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of hou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do they live with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people they live with.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1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 &amp; Re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will need to listen to at first a dialogue being read out by the speaker on the programm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will need to then re-read with teacher to understand the meaning of the paragraph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will then need to click on the Welsh words in the paragraph that match the red words (given in English) using IWB pe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2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 &amp; Re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will need to listen to at first a dialogue being read out by the speaker on the programme.</w:t>
            </w:r>
          </w:p>
          <w:p>
            <w:pPr>
              <w:pStyle w:val="Heading2"/>
              <w:numPr>
                <w:ilvl w:val="0"/>
                <w:numId w:val="10"/>
              </w:numPr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They will need to then re-read with teacher to understand the meaning of the paragraph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will need to click on the pencil and write in the spac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Use the format given and fill in the gaps using IWB p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Re-write this format and fill in the spaces in their fold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To differentiate the activity, the sheet with gaps could be printed out and children be encouraged to fill in the spaces as a cloze procedure activity. </w:t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  <w:u w:val="singl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8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BodyText2"/>
              <w:rPr>
                <w:rFonts w:ascii="Comic Sans MS" w:hAnsi="Comic Sans MS" w:eastAsia="Comic Sans MS" w:cs="Comic Sans MS"/>
                <w:b w:val="false"/>
                <w:b w:val="false"/>
                <w:bCs w:val="fals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</w:rPr>
              <w:t xml:space="preserve"> </w:t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Ble wyt ti’n byw?</w:t>
            </w:r>
          </w:p>
          <w:p>
            <w:pPr>
              <w:pStyle w:val="BodyText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ere do you live?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Dw i’n byw ym Merthyr Tudful/yng Nghymru.</w:t>
            </w:r>
          </w:p>
          <w:p>
            <w:pPr>
              <w:pStyle w:val="BodyText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 live in Merthyr Tydfil/Wales.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Pa ty wyt ti’n byw </w:t>
            </w:r>
          </w:p>
          <w:p>
            <w:pPr>
              <w:pStyle w:val="BodyText3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mewn?</w:t>
            </w:r>
          </w:p>
          <w:p>
            <w:pPr>
              <w:pStyle w:val="BodyText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at house do you live i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Dw I’n byw mewn ty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I live in a …. Hous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/>
                <w:b/>
                <w:bCs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u w:val="none"/>
              </w:rPr>
              <w:t>Gwahanol mathau o dai</w:t>
            </w: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u w:val="none"/>
              </w:rPr>
              <w:t>/Types of hou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 ar wahan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detach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 teras-terr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flat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fl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 par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sem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ferm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fa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wthyn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cottag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carafan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-carava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tipi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teepe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castell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cas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tafarn-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pu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oms/Ystafelloe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grisiau-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stai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stydi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stu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gegin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kitch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lolfa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living 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seler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cel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garej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ga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r ardd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gar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r atig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at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‘stafell ymolchi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bath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‘stafell fwyta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dining 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‘stafell wely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bed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wr llawr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ground floo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Lan loft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first fl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Y ty bach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the toil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e/</w:t>
            </w:r>
            <w:r>
              <w:rPr>
                <w:rFonts w:cs="Comic Sans MS" w:ascii="Comic Sans MS" w:hAnsi="Comic Sans MS"/>
                <w:i/>
                <w:iCs/>
              </w:rPr>
              <w:t>Lo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wyt ti’n byw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Where do you liv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  <w:t>Positi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i’n byw mewn 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I live in a …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  <w:t>Negaati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 I ddim yn byw mewn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I don’t live in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f/</w:t>
            </w:r>
            <w:r>
              <w:rPr>
                <w:rFonts w:cs="Comic Sans MS" w:ascii="Comic Sans MS" w:hAnsi="Comic Sans MS"/>
                <w:i/>
                <w:iCs/>
              </w:rPr>
              <w:t>tow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 lan y mor/</w:t>
            </w:r>
            <w:r>
              <w:rPr>
                <w:rFonts w:cs="Comic Sans MS" w:ascii="Comic Sans MS" w:hAnsi="Comic Sans MS"/>
                <w:i/>
                <w:iCs/>
              </w:rPr>
              <w:t>seasi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lad/</w:t>
            </w:r>
            <w:r>
              <w:rPr>
                <w:rFonts w:cs="Comic Sans MS" w:ascii="Comic Sans MS" w:hAnsi="Comic Sans MS"/>
                <w:i/>
                <w:iCs/>
              </w:rPr>
              <w:t>count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tref/</w:t>
            </w:r>
            <w:r>
              <w:rPr>
                <w:rFonts w:cs="Comic Sans MS" w:ascii="Comic Sans MS" w:hAnsi="Comic Sans MS"/>
                <w:i/>
                <w:iCs/>
              </w:rPr>
              <w:t>vill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i’n byw yng… Nghymru/</w:t>
            </w:r>
            <w:r>
              <w:rPr>
                <w:rFonts w:cs="Comic Sans MS" w:ascii="Comic Sans MS" w:hAnsi="Comic Sans MS"/>
                <w:i/>
                <w:iCs/>
              </w:rPr>
              <w:t>Wa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r Alban/</w:t>
            </w:r>
            <w:r>
              <w:rPr>
                <w:rFonts w:cs="Comic Sans MS" w:ascii="Comic Sans MS" w:hAnsi="Comic Sans MS"/>
                <w:i/>
                <w:iCs/>
              </w:rPr>
              <w:t>Scot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erddon/</w:t>
            </w:r>
            <w:r>
              <w:rPr>
                <w:rFonts w:cs="Comic Sans MS" w:ascii="Comic Sans MS" w:hAnsi="Comic Sans MS"/>
                <w:i/>
                <w:iCs/>
              </w:rPr>
              <w:t>Ire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oegr/</w:t>
            </w:r>
            <w:r>
              <w:rPr>
                <w:rFonts w:cs="Comic Sans MS" w:ascii="Comic Sans MS" w:hAnsi="Comic Sans MS"/>
                <w:i/>
                <w:iCs/>
              </w:rPr>
              <w:t>Eng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Rhifo i ddeg/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u w:val="single"/>
              </w:rPr>
              <w:t>Count up to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Un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on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Dau/dwy –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two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Tri/tair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– th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Pedwar/Pedair – F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Pump – F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hwech – Si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Saith – Sev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Wyth – e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Naw – n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eg - 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Type of ho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See previous planning for vocabular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6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</w:t>
            </w:r>
            <w:r>
              <w:rPr>
                <w:rFonts w:cs="Comic Sans MS" w:ascii="Comic Sans MS" w:hAnsi="Comic Sans MS"/>
                <w:i/>
                <w:iCs/>
              </w:rPr>
              <w:t>With</w:t>
            </w:r>
            <w:r>
              <w:rPr>
                <w:rFonts w:cs="Comic Sans MS" w:ascii="Comic Sans MS" w:hAnsi="Comic Sans MS"/>
              </w:rPr>
              <w:t xml:space="preserve"> – gyda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In Wales </w:t>
            </w:r>
            <w:r>
              <w:rPr>
                <w:rFonts w:cs="Comic Sans MS" w:ascii="Comic Sans MS" w:hAnsi="Comic Sans MS"/>
              </w:rPr>
              <w:t>– Yng Nghymru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In a </w:t>
            </w:r>
            <w:r>
              <w:rPr>
                <w:rFonts w:cs="Comic Sans MS" w:ascii="Comic Sans MS" w:hAnsi="Comic Sans MS"/>
              </w:rPr>
              <w:t>– mew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I live </w:t>
            </w:r>
            <w:r>
              <w:rPr>
                <w:rFonts w:cs="Comic Sans MS" w:ascii="Comic Sans MS" w:hAnsi="Comic Sans MS"/>
              </w:rPr>
              <w:t>– Dw I’n byw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Three </w:t>
            </w:r>
            <w:r>
              <w:rPr>
                <w:rFonts w:cs="Comic Sans MS" w:ascii="Comic Sans MS" w:hAnsi="Comic Sans MS"/>
              </w:rPr>
              <w:t>– tai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Goldfish </w:t>
            </w:r>
            <w:r>
              <w:rPr>
                <w:rFonts w:cs="Comic Sans MS" w:ascii="Comic Sans MS" w:hAnsi="Comic Sans MS"/>
              </w:rPr>
              <w:t>– pysgodyn a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Brother </w:t>
            </w:r>
            <w:r>
              <w:rPr>
                <w:rFonts w:cs="Comic Sans MS" w:ascii="Comic Sans MS" w:hAnsi="Comic Sans MS"/>
              </w:rPr>
              <w:t>– fy mraw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Also </w:t>
            </w:r>
            <w:r>
              <w:rPr>
                <w:rFonts w:cs="Comic Sans MS" w:ascii="Comic Sans MS" w:hAnsi="Comic Sans MS"/>
              </w:rPr>
              <w:t>– hefy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Terraced house </w:t>
            </w:r>
            <w:r>
              <w:rPr>
                <w:rFonts w:cs="Comic Sans MS" w:ascii="Comic Sans MS" w:hAnsi="Comic Sans MS"/>
              </w:rPr>
              <w:t>– terraced hous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Cat </w:t>
            </w:r>
            <w:r>
              <w:rPr>
                <w:rFonts w:cs="Comic Sans MS" w:ascii="Comic Sans MS" w:hAnsi="Comic Sans MS"/>
              </w:rPr>
              <w:t>– cath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Dog </w:t>
            </w:r>
            <w:r>
              <w:rPr>
                <w:rFonts w:cs="Comic Sans MS" w:ascii="Comic Sans MS" w:hAnsi="Comic Sans MS"/>
              </w:rPr>
              <w:t>– c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My sister </w:t>
            </w:r>
            <w:r>
              <w:rPr>
                <w:rFonts w:cs="Comic Sans MS" w:ascii="Comic Sans MS" w:hAnsi="Comic Sans MS"/>
              </w:rPr>
              <w:t>– fy chwae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In the house – </w:t>
            </w:r>
            <w:r>
              <w:rPr>
                <w:rFonts w:cs="Comic Sans MS" w:ascii="Comic Sans MS" w:hAnsi="Comic Sans MS"/>
              </w:rPr>
              <w:t>yn y 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previous vocabulary for sentence patter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dentify key point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Question and com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 a response to others in order to learn through tal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orming opinion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hoose and use appropriate vocabular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hoose and use appropriate vocabular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valuate their own and other’s talk and drama activities and develop understanding of how to impro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hoose and use appropriate vocabular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valuate their own and other’s talk and drama activities and develop understanding of how to impro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Tai’/’House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Gweithgaredd 2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1 a 2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shca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ingo ga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Types of house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ching picture to wor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Tai’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Gweithgaredd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2, 3, 4 a 5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lashcard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aith iau booklet</w:t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Y Ty’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iriadur lliwgar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Tai’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Gweithgaredd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3, 4, 5 a 6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minated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Photographs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/pictures of countries and locations given in pack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See sheets provided on Mutations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  <w:t>Use pic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 maps of Britain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Tai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weithgaredd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2, 3, a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fferetniated worksheets</w:t>
            </w:r>
          </w:p>
          <w:p>
            <w:pPr>
              <w:pStyle w:val="BodyText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vocabulary 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previous work completed in folders for revision</w:t>
            </w:r>
          </w:p>
          <w:p>
            <w:pPr>
              <w:pStyle w:val="Heading3"/>
              <w:jc w:val="left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u w:val="none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u w:val="singl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Tai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weithgaredd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ection 1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u w:val="singl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Tai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weithgaredd 4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2</w:t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Y geiriadur lliwg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 dictionar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Printed workshe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cloze procedure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folder as a form of revision to look back at vocabulary use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tbl>
      <w:tblPr>
        <w:tblW w:w="15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4545"/>
        <w:gridCol w:w="2712"/>
        <w:gridCol w:w="1912"/>
        <w:gridCol w:w="1894"/>
        <w:gridCol w:w="1645"/>
      </w:tblGrid>
      <w:tr>
        <w:trPr>
          <w:trHeight w:val="100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Objective/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ross Curricular links-ICT-PSE Opportunities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cabular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>
          <w:trHeight w:val="561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o observe and listen carefully 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their own work confidentl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spond clearly using the correct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8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8"/>
              <w:rPr/>
            </w:pPr>
            <w:r>
              <w:rPr/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 use and link a variety of phrases, questions and sentences accurately, reinforcing the Welsh syntax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their own work confident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To respond clearly using the correct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the phrases learned to lab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o observe and listen carefully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use intelligible pronunc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 the work of others confidently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aningfully and with enjoymen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, re-read and recall materials that have been rea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different strategies to establish meaning by skimming, scanning, reading and using context to establish mean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o present work appropriately by developing legible handwriting in accordance with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nven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8"/>
              <w:rPr/>
            </w:pPr>
            <w:r>
              <w:rPr/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communicate clearly and confidently and use intelligible pronunciation and intonation when speaking Welsh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read their ownwork and the work of others confidently meaningfully and with enjoy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dentify and differentiate between factual information and opinions</w:t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Writing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se punctuation to convey the appropriate mea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hoose and use appropriate vocabulary </w:t>
            </w:r>
          </w:p>
          <w:p>
            <w:pPr>
              <w:pStyle w:val="Heading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ond by ask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To communicate clearly and confidently and use intelligible pronunciation and intonation when speaking Wel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Reading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sz w:val="20"/>
              </w:rPr>
              <w:t>To read, re-read and recall materials that have been read</w:t>
            </w:r>
            <w:r>
              <w:rPr>
                <w:sz w:val="22"/>
              </w:rPr>
              <w:t>.</w:t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Writing</w:t>
            </w:r>
          </w:p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To use and link a variety of phrases, questions and sentences accurately, reinforcing the Welsh syntax</w:t>
            </w:r>
          </w:p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observe and listen carefully responding orally, in written work and non-verbal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ond by answering questions and offering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To communicate clearly and confidently and use intelligible pronunciation and intonation when speaking Wels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8"/>
              <w:rPr/>
            </w:pPr>
            <w:r>
              <w:rPr/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To read, re-read and recall materials that have been read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Respond clearly and appropriately both orally and in written work to: vocabulary, answering questions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e appropriate vocabulary and languag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rwyt ti’n mynd ar dy wyliau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u w:val="single"/>
              </w:rPr>
              <w:t>Where are you going on your holiday?</w:t>
            </w:r>
          </w:p>
          <w:p>
            <w:pPr>
              <w:pStyle w:val="Heading2"/>
              <w:rPr>
                <w:rFonts w:ascii="Comic Sans MS" w:hAnsi="Comic Sans MS" w:cs="Comic Sans MS"/>
                <w:i/>
                <w:i/>
                <w:iCs/>
                <w:u w:val="none"/>
              </w:rPr>
            </w:pPr>
            <w:r>
              <w:rPr>
                <w:rFonts w:cs="Comic Sans MS" w:ascii="Comic Sans MS" w:hAnsi="Comic Sans MS"/>
                <w:i/>
                <w:iCs/>
                <w:u w:val="none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s pupils the opportunity to learn names and flags of different countri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rwyt ti’n mynd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fter asking the question the answer may be dragged into the sentence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upils match the flags and Welsh names to given English countries (using drag and drop).  </w:t>
            </w:r>
          </w:p>
          <w:p>
            <w:pPr>
              <w:pStyle w:val="Heading6"/>
              <w:rPr/>
            </w:pPr>
            <w:r>
              <w:rPr/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urage pupils to ask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may drag the place names onto the map. To avoid confusion on the map, the old counties of Wales have been used.</w:t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6"/>
              <w:rPr/>
            </w:pPr>
            <w:r>
              <w:rPr/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ccompanying worksheet may be used to develop ICT skills with Pupils using cut and past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ever, there is a printable map of the actual counties of Wales, should teachers want to show these to develop geographical skills.   The accompanying differentiated worksheets may be completed on computer or by han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t wyt ti’n mynd?</w:t>
            </w:r>
          </w:p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How do you travel?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arn names of different types of transport used to go on holida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y a miming g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y a matching game- picture to wo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y a bingo g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sk and answer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nting how many children have travelled on different modes of transpor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 the words out alou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 read flashcard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differentiated worksheets to label the vehicles used for travelling in to go on holida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Pupils could collect data to make a class graph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wyliau – Poem</w:t>
            </w:r>
          </w:p>
          <w:p>
            <w:pPr>
              <w:pStyle w:val="Heading6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  <w:p>
            <w:pPr>
              <w:pStyle w:val="Heading6"/>
              <w:rPr/>
            </w:pPr>
            <w:r>
              <w:rPr/>
              <w:t>Oral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o reinforce vocabulary learned in previous sess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children to look for words in the poem they have learned on transpo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 and memorise the poem over a couple of sessions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  <w:t>Read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 to model the poem or to hear the poem being read (left click on the mouse or tap on the IWB pen.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 to discuss the poem.</w:t>
            </w:r>
          </w:p>
          <w:p>
            <w:pPr>
              <w:pStyle w:val="Heading6"/>
              <w:tabs>
                <w:tab w:val="clear" w:pos="720"/>
                <w:tab w:val="left" w:pos="280" w:leader="none"/>
              </w:tabs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To assess pupil’s learning, print out the worksheet and ask them to illustrate the text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ind w:left="36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-write the poem using cursive handwriting on an A4 sheet lined and bordered sheet of pap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wydded Deithio/</w:t>
            </w:r>
            <w:r>
              <w:rPr>
                <w:rFonts w:cs="Comic Sans MS" w:ascii="Comic Sans MS" w:hAnsi="Comic Sans MS"/>
                <w:i/>
                <w:iCs/>
              </w:rPr>
              <w:t>Passport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r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pils need to learn how to say their name, age and where they live in Welsh, using correct pronuncia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sking and answering questions with each other working in pairs.  Presenting their oral work in front of the clas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pils to complete activity by dragging and dropping details using the IWB pen.</w:t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Writing</w:t>
            </w:r>
          </w:p>
          <w:p>
            <w:pPr>
              <w:pStyle w:val="BodyText2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The worksheet may be completed on computer, cutting and pasting a flag of pupils’ own choice. The photograph may be drawn or pupils may take a photograph using a digital camera and import this into the passpor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faint wyt ti’n mynd ar dy wyliau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  <w:t>How long are you going fo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O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s could be used as a 10 minute activity for pupils to practise their pronunciation and understanding of sentence patterns relevant to the theme ‘Teithio’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and answering questions, in pai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6"/>
              <w:rPr/>
            </w:pPr>
            <w:r>
              <w:rPr/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along while listening to the text being read out alou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Writing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in pairs the pupils could practise writing the questions and answers, in their welsh bookle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rite vocabulary learned into their vocabulary book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 ddiwrnod wyt ti’n mynd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  <w:t>What day are you going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Use the IBW pen to click and drag words into correct space.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Matching Welsh words to English word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O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 how to say the days of the week and the months of the year in Welsh using correct intonation and pronunci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se reading them in rote, chanting in a form that helps them to remember this should be done on a regular basi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should be up on display in clas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rPr/>
            </w:pPr>
            <w:r>
              <w:rPr/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Write them in their vocabulary books ensuring correct spellings, as an aid for future referenc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Tywydd yng ngymr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programme in ngfl ‘Y Tywydd’ as an introduction to the lesson, to reinforce previous knowledge to the weath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e the present tense to describe the weather in Wa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will then need to practise using  past and future tenses to describe the weather in Wa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eather symbols may be dragged and dropped onto the ma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 well as describing the weather in particular places, pupils could also use north, south, east and w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differentiated worksheets to accompany each pa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iau Bost</w:t>
            </w:r>
          </w:p>
          <w:p>
            <w:pPr>
              <w:pStyle w:val="BodyText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here are 4 examples of postcard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lect which to read and discuss (click to hear texts)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ils may consolidate what they have learnt so far by writing their own phrases, using the differentiated workshee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rwyt ti’n aro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to pronunci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key ques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urage pupils to ask each other key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velop by including 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Ble mae _______hi’n/e’n mynd?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e e/hi’n aros mewn _____.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est ti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did you go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al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practise the sentence pattern ‘Es I’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questions given on the IWB and practise answering in full sentenc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rite answers on the worksheets provided in full sentences, using the above sentence pattern.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grifiwch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omprehension activit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7 short descriptions of people going on holid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which may be read out by the pupils, by left clicking or tapping the IWB pen on the board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escriptions become more difficult as they progres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 accompany the first description about Sal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upils may answer orally to begin with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may write the answers or ask/write their own questions to the next descrip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escriptions may be selected and used as appropriate, perhaps only using one during a lesson.  Each could be used as a ten-minute lesson, to reinforce what is being taugh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ialo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to the text being rea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urage pupils to read the dialogue as a whole clas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lit class into tw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half to read the ques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 half to read the answ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rwyt ti’n mynd ar dy wyliau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Where are you going on holiday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 i’n/Rwy’n mynd i … ar fy ngwyliau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I’m going to…on my holidays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mae …yn mynd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Where is…going?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e …yn mynd i…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…</w:t>
            </w:r>
            <w:r>
              <w:rPr>
                <w:rFonts w:cs="Comic Sans MS" w:ascii="Comic Sans MS" w:hAnsi="Comic Sans MS"/>
                <w:i/>
                <w:iCs/>
              </w:rPr>
              <w:t>is going to….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Heading4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Heading4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ies/Gwledyd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ymru - </w:t>
            </w:r>
            <w:r>
              <w:rPr>
                <w:rFonts w:cs="Comic Sans MS" w:ascii="Comic Sans MS" w:hAnsi="Comic Sans MS"/>
                <w:i/>
                <w:iCs/>
              </w:rPr>
              <w:t>Wales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loegr – </w:t>
            </w:r>
            <w:r>
              <w:rPr>
                <w:rFonts w:cs="Comic Sans MS" w:ascii="Comic Sans MS" w:hAnsi="Comic Sans MS"/>
                <w:i/>
                <w:iCs/>
              </w:rPr>
              <w:t>Eng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werddon - </w:t>
            </w:r>
            <w:r>
              <w:rPr>
                <w:rFonts w:cs="Comic Sans MS" w:ascii="Comic Sans MS" w:hAnsi="Comic Sans MS"/>
                <w:i/>
                <w:iCs/>
              </w:rPr>
              <w:t>Ire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r Alban- </w:t>
            </w:r>
            <w:r>
              <w:rPr>
                <w:rFonts w:cs="Comic Sans MS" w:ascii="Comic Sans MS" w:hAnsi="Comic Sans MS"/>
                <w:i/>
                <w:iCs/>
              </w:rPr>
              <w:t>Scotland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frainc-</w:t>
            </w:r>
            <w:r>
              <w:rPr>
                <w:rFonts w:cs="Comic Sans MS" w:ascii="Comic Sans MS" w:hAnsi="Comic Sans MS"/>
                <w:i/>
                <w:iCs/>
              </w:rPr>
              <w:t>France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baen-</w:t>
            </w:r>
            <w:r>
              <w:rPr>
                <w:rFonts w:cs="Comic Sans MS" w:ascii="Comic Sans MS" w:hAnsi="Comic Sans MS"/>
                <w:i/>
                <w:iCs/>
              </w:rPr>
              <w:t>Spain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r Eidal – </w:t>
            </w:r>
            <w:r>
              <w:rPr>
                <w:rFonts w:cs="Comic Sans MS" w:ascii="Comic Sans MS" w:hAnsi="Comic Sans MS"/>
                <w:i/>
                <w:iCs/>
              </w:rPr>
              <w:t>Italy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871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t wyt ti’n myn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How do you trav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 I’n mynd mewn _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I go in a _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u w:val="none"/>
              </w:rPr>
              <w:t>Trafnidiaeth/</w:t>
            </w:r>
            <w:r>
              <w:rPr>
                <w:rFonts w:cs="Comic Sans MS" w:ascii="Comic Sans MS" w:hAnsi="Comic Sans MS"/>
                <w:b/>
                <w:bCs/>
                <w:u w:val="none"/>
              </w:rPr>
              <w:t>Trans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-</w:t>
            </w:r>
            <w:r>
              <w:rPr>
                <w:rFonts w:cs="Comic Sans MS" w:ascii="Comic Sans MS" w:hAnsi="Comic Sans MS"/>
                <w:i/>
                <w:iCs/>
              </w:rPr>
              <w:t>c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ws-</w:t>
            </w:r>
            <w:r>
              <w:rPr>
                <w:rFonts w:cs="Comic Sans MS" w:ascii="Comic Sans MS" w:hAnsi="Comic Sans MS"/>
                <w:i/>
                <w:iCs/>
              </w:rPr>
              <w:t>b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yren-</w:t>
            </w:r>
            <w:r>
              <w:rPr>
                <w:rFonts w:cs="Comic Sans MS" w:ascii="Comic Sans MS" w:hAnsi="Comic Sans MS"/>
                <w:i/>
                <w:iCs/>
              </w:rPr>
              <w:t>aeropla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-</w:t>
            </w:r>
            <w:r>
              <w:rPr>
                <w:rFonts w:cs="Comic Sans MS" w:ascii="Comic Sans MS" w:hAnsi="Comic Sans MS"/>
                <w:i/>
                <w:iCs/>
              </w:rPr>
              <w:t>tr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ch-</w:t>
            </w:r>
            <w:r>
              <w:rPr>
                <w:rFonts w:cs="Comic Sans MS" w:ascii="Comic Sans MS" w:hAnsi="Comic Sans MS"/>
                <w:i/>
                <w:iCs/>
              </w:rPr>
              <w:t>b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ong-</w:t>
            </w:r>
            <w:r>
              <w:rPr>
                <w:rFonts w:cs="Comic Sans MS" w:ascii="Comic Sans MS" w:hAnsi="Comic Sans MS"/>
                <w:i/>
                <w:iCs/>
              </w:rPr>
              <w:t>shi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Balwn</w:t>
            </w:r>
            <w:r>
              <w:rPr>
                <w:rFonts w:cs="Comic Sans MS" w:ascii="Comic Sans MS" w:hAnsi="Comic Sans MS"/>
                <w:i/>
                <w:iCs/>
              </w:rPr>
              <w:t>-balloo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wyliau-</w:t>
            </w:r>
            <w:r>
              <w:rPr>
                <w:rFonts w:cs="Comic Sans MS" w:ascii="Comic Sans MS" w:hAnsi="Comic Sans MS"/>
                <w:i/>
                <w:iCs/>
              </w:rPr>
              <w:t>hol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Rwy eisiau – </w:t>
            </w:r>
            <w:r>
              <w:rPr>
                <w:rFonts w:cs="Comic Sans MS" w:ascii="Comic Sans MS" w:hAnsi="Comic Sans MS"/>
                <w:i/>
                <w:iCs/>
              </w:rPr>
              <w:t>I w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stir – Switzer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Ateb – </w:t>
            </w:r>
            <w:r>
              <w:rPr>
                <w:rFonts w:cs="Comic Sans MS" w:ascii="Comic Sans MS" w:hAnsi="Comic Sans MS"/>
                <w:i/>
                <w:iCs/>
              </w:rPr>
              <w:t>answ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‘mhell – far aw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h ydy dy enw di?/Pwy wyt ti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What is your name?/Who are you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wyt ti’n byw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Where do you liv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h yw dy oed di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How old are you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ythnos – </w:t>
            </w:r>
            <w:r>
              <w:rPr>
                <w:rFonts w:cs="Comic Sans MS" w:ascii="Comic Sans MS" w:hAnsi="Comic Sans MS"/>
                <w:i/>
                <w:iCs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ythefnos –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ortnin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0 diwrnod –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10 d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s – </w:t>
            </w:r>
            <w:r>
              <w:rPr>
                <w:rFonts w:cs="Comic Sans MS" w:ascii="Comic Sans MS" w:hAnsi="Comic Sans MS"/>
                <w:i/>
                <w:iCs/>
              </w:rPr>
              <w:t>mon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enwythnos –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week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ir wythnos –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3 wee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yda pwy/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with w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Fy rhieni-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my par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frindiau – </w:t>
            </w:r>
            <w:r>
              <w:rPr>
                <w:rFonts w:cs="Comic Sans MS" w:ascii="Comic Sans MS" w:hAnsi="Comic Sans MS"/>
                <w:i/>
                <w:iCs/>
              </w:rPr>
              <w:t>frien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ulu- </w:t>
            </w:r>
            <w:r>
              <w:rPr>
                <w:rFonts w:cs="Comic Sans MS" w:ascii="Comic Sans MS" w:hAnsi="Comic Sans MS"/>
                <w:i/>
                <w:iCs/>
              </w:rPr>
              <w:t>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thnasau- </w:t>
            </w:r>
            <w:r>
              <w:rPr>
                <w:rFonts w:cs="Comic Sans MS" w:ascii="Comic Sans MS" w:hAnsi="Comic Sans MS"/>
                <w:i/>
                <w:iCs/>
              </w:rPr>
              <w:t>relativ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Dyddiau’r wythn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Days of the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Ll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Maw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Mer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I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Gwe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ydd Sadw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00"/>
              </w:rPr>
              <w:t>Dydd Su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Misoedd y Flwyddy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Months of the y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onaw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hwefr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aw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b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ehef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orffenna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w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ydre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achwe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00"/>
              </w:rPr>
              <w:t>Rhagfy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t mae’r tywydd?</w:t>
            </w:r>
          </w:p>
          <w:p>
            <w:pPr>
              <w:pStyle w:val="BodyText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w is the weath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ylog a bwrw ei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log ond gymylo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lo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wrw ei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m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ylo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o-Hell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 I’n aros mewn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staying in a…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e’r tywydd yn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eather is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e hi’n gr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ma/yn 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s great here/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a i chi ar dydd 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ll see you on …da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wyl – By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wyl Fawr-Good by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 rwyt ti’n aro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are you going to sta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wyn aros mewn…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ype of accomod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esty-hot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bell-t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cwast a gwely-bed and breakfa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fan-carav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fermdy-farmhou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wthyn-cott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resource sheet accompanying this section and print out as an aid to learn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vocabulary lists to aid pupils in their learn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nforcing sentence patterns learned so far up to this poi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nforcing sentence patterns learned so far up to this poi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2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2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umer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use a variety of methods to represent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ink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dentify key poi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Question and com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 a response to others in order to learn through t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ing opin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>Asking questions to understand</w:t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king questions to understa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and view attentively, responding to a wide range of commun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Choose and use appropriate vocabulary</w:t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Activating prior knowledge, skills and understanding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lag 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differentiated workshe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table Welsh Counties m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sh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ection 13</w:t>
            </w:r>
          </w:p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2"/>
              <w:rPr/>
            </w:pPr>
            <w:r>
              <w:rPr>
                <w:rFonts w:eastAsia="Comic Sans MS" w:cs="Comic Sans MS" w:ascii="Comic Sans MS" w:hAnsi="Comic Sans MS"/>
                <w:u w:val="none"/>
              </w:rPr>
              <w:t xml:space="preserve">  </w:t>
            </w:r>
            <w:r>
              <w:rPr>
                <w:rFonts w:cs="Comic Sans MS" w:ascii="Comic Sans MS" w:hAnsi="Comic Sans MS"/>
              </w:rPr>
              <w:t>Section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gital Cam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ection 2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book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 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book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 boa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flashca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(see resource shee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gfl W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‘</w:t>
            </w:r>
            <w:r>
              <w:rPr>
                <w:rFonts w:cs="Comic Sans MS" w:ascii="Comic Sans MS" w:hAnsi="Comic Sans MS"/>
                <w:b/>
                <w:bCs/>
              </w:rPr>
              <w:t>Gwyliau’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iat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rPr>
          <w:rFonts w:ascii="Tw Cen MT;Futura Md" w:hAnsi="Tw Cen MT;Futura Md" w:cs="Tw Cen MT;Futura Md"/>
          <w:sz w:val="48"/>
        </w:rPr>
      </w:pPr>
      <w:r>
        <w:rPr>
          <w:rFonts w:cs="Tw Cen MT;Futura Md" w:ascii="Tw Cen MT;Futura Md" w:hAnsi="Tw Cen MT;Futura Md"/>
          <w:sz w:val="48"/>
        </w:rPr>
      </w:r>
    </w:p>
    <w:sectPr>
      <w:footerReference w:type="default" r:id="rId4"/>
      <w:type w:val="nextPage"/>
      <w:pgSz w:orient="landscape" w:w="16838" w:h="11906"/>
      <w:pgMar w:left="720" w:right="902" w:gutter="0" w:header="0" w:top="873" w:footer="709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Futura Md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/>
      </w:rPr>
      <w:tab/>
    </w: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;Futura Md" w:hAnsi="Tw Cen MT;Futura Md" w:cs="Tw Cen MT;Futura Md"/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w Cen MT;Futura Md" w:hAnsi="Tw Cen MT;Futura Md" w:cs="Tw Cen MT;Futura M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w Cen MT;Futura Md" w:hAnsi="Tw Cen MT;Futura Md" w:cs="Tw Cen MT;Futura Md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w Cen MT;Futura Md" w:hAnsi="Tw Cen MT;Futura Md" w:cs="Tw Cen MT;Futura M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w Cen MT;Futura Md" w:hAnsi="Tw Cen MT;Futura Md" w:cs="Tw Cen MT;Futura M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w Cen MT;Futura Md" w:hAnsi="Tw Cen MT;Futura Md" w:cs="Tw Cen MT;Futura Md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;Futura Md" w:hAnsi="Tw Cen MT;Futura Md" w:cs="Tw Cen MT;Futura Md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;Futura Md" w:hAnsi="Tw Cen MT;Futura Md" w:cs="Tw Cen MT;Futura Md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;Futura Md" w:hAnsi="Tw Cen MT;Futura Md" w:cs="Tw Cen MT;Futura Md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Tw Cen MT;Futura Md" w:hAnsi="Tw Cen MT;Futura Md" w:cs="Tw Cen MT;Futura Md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6:00Z</dcterms:created>
  <dc:creator>GOETRE PIC</dc:creator>
  <dc:description/>
  <dc:language>en-US</dc:language>
  <cp:lastModifiedBy>Shazza</cp:lastModifiedBy>
  <cp:lastPrinted>2008-01-10T10:51:00Z</cp:lastPrinted>
  <dcterms:modified xsi:type="dcterms:W3CDTF">2009-10-21T10:16:00Z</dcterms:modified>
  <cp:revision>2</cp:revision>
  <dc:subject/>
  <dc:title>SCHOOL DEVELOPMENT PLAN</dc:title>
</cp:coreProperties>
</file>